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ind w:left="4320" w:hanging="0"/>
        <w:jc w:val="center"/>
        <w:rPr>
          <w:sz w:val="22"/>
          <w:szCs w:val="22"/>
        </w:rPr>
      </w:pPr>
      <w:r>
        <w:rPr>
          <w:sz w:val="22"/>
          <w:szCs w:val="22"/>
        </w:rPr>
        <w:t>решением  Думы Новоуральского городского округа от 28.02.2018 г.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орядке организации и проведения в Новоуральском городском округе публичных слушаний </w:t>
      </w:r>
      <w:r>
        <w:rPr>
          <w:b/>
          <w:bCs/>
          <w:sz w:val="26"/>
          <w:szCs w:val="26"/>
        </w:rPr>
        <w:t>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аздел I. Общие полож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1. Положение о порядке организации и проведения в Новоуральском городском округе публичных слушаний по проектам генеральных планов, проекту правил землепользования и застройки, проектам планировки территории, проектам межевания территории, проекту правил благоустройства территории Новоуральского городского округа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 - Положение) разработано на основании статьи 5.1 Градостроительного кодекса Российской Федерации (далее - ГСК РФ), </w:t>
      </w:r>
      <w:hyperlink r:id="rId2">
        <w:r>
          <w:rPr>
            <w:rStyle w:val="InternetLink"/>
            <w:sz w:val="27"/>
            <w:szCs w:val="27"/>
          </w:rPr>
          <w:t>статьи 28</w:t>
        </w:r>
      </w:hyperlink>
      <w:r>
        <w:rPr>
          <w:sz w:val="27"/>
          <w:szCs w:val="27"/>
        </w:rPr>
        <w:t xml:space="preserve"> Федерального закона от        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7"/>
            <w:szCs w:val="27"/>
          </w:rPr>
          <w:t>статьи 19</w:t>
        </w:r>
      </w:hyperlink>
      <w:r>
        <w:rPr>
          <w:sz w:val="27"/>
          <w:szCs w:val="27"/>
        </w:rPr>
        <w:t xml:space="preserve"> Устава Новоуральского городского округа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2. Публичные слушания </w:t>
      </w:r>
      <w:r>
        <w:rPr>
          <w:color w:val="000000"/>
          <w:sz w:val="27"/>
          <w:szCs w:val="27"/>
          <w:shd w:fill="FFFFFF" w:val="clear"/>
        </w:rPr>
        <w:t>в порядке, установленном настоящим Положением, проводятся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на территории Новоуральского городского округа (далее также - городской округ)</w:t>
      </w:r>
      <w:r>
        <w:rPr>
          <w:sz w:val="27"/>
          <w:szCs w:val="27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 Публичные слушания в порядке, установленном настоящим Положением, проводятся в отношен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1) проектов генеральных план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2) проектов правил землепользования и застройк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3) проектов планировки территор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4) проектов межевания территор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5) проектов правил благоустройства территор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6) проектов, предусматривающих внесение изменений в один из указанных в подпунктах 1 - 5 настоящего пункта утвержденных документ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7) проектов решений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8) проектов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. Официальным сайтом уполномоченного органа местного самоуправления Новоуральского городского округа в информционно-телекоммуникационной сети «Интернет» в целях настоящего Положения является официальный сайт Администрации Новоуральского городского округа в информционно-телекоммуникационной сети «Интернет» (далее - официальный сайт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5. В соответствии с ГСК РФ процедура проведения публичных слушаний состоит из следующих этапов: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) оповещение о начале публичных слушаний;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) размещение проекта, подлежащего рассмотрению на публичных слушаниях, и информационных материалов к нему на официальном сайте и открытие экспозиции или экспозиций такого проекта;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) проведение экспозиции или экспозиций проекта, подлежащего рассмотрению на публичных слушаниях;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) проведение собрания или собраний участников публичных слушаний;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5) подготовка и оформление протокола публичных слушаний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6) подготовка и опубликование заключения о результатах публичных слушаний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6. Публичные слушания  (далее также - слушания) проводятся по инициативе Думы городского округа, Главы городского округа или населения городского округа - группы жителей городского округа, обладающих активным избирательным правом на выборах в органы местного самоуправления, численностью не менее тридцати человек (далее - инициативная группа), за исключением случаев, предусмотренных настоящим Положением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7. Слушания, проводимые по инициативе населения городского округа или Думы городского округа, назначаются Думой городского округа. Слушания, проводимые по инициативе Главы городского округа, назначаются Главой городского округа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8. Жители городского округа для оформления инициативы проведения слушаний по вопросам местного значения формируют инициативную группу численностью не менее тридцати человек. Решение о создании инициативной группы принимается ее членами на собрании и оформляется протоколом. В протоколе собрания должны в обязательном порядке содержаться дата и место его проведения, решение о создании инициативной группы, решение об избрании председателя инициативной группы, формулировка вопроса (предмета правового регулирования проекта муниципального правового акта), предлагаемого к вынесению на слушания. Протокол должен быть подписан всеми членами инициативной группы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До обращения в Думу городского округа с предложением о проведении слушаний членами инициативной группы должно быть собрано не менее 150 подписей жителей городского округа, достигших возраста 18 лет, в поддержку проведения слушаний по поставленному вопросу. Подписи должны быть собраны в срок, не превышающий 30 дней со дня подписания протокола о создании инициативной группы. Подписи в поддержку инициативы проведения слушаний собираются инициативной группой посредством внесения их в подписные листы. Подписные листы содержат следующие сведения: фамилию, имя, отчество, дату рождения и личную подпись лица, адрес места его жительства. Расходы, связанные со сбором подписей, несет инициативная группа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9. Для назначения слушаний по инициативе населения инициативная группа представляет в Думу городского округа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) подписанное председателем инициативной группы заявление в произвольной форме с указанием вопроса (предмета правового регулирования проекта муниципального правового акта), предлагаемого к вынесению на слушания, и обоснованием необходимости вынесения его на слушания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2) </w:t>
      </w:r>
      <w:r>
        <w:rPr>
          <w:color w:val="660033"/>
          <w:sz w:val="27"/>
          <w:szCs w:val="27"/>
        </w:rPr>
        <w:t>список</w:t>
      </w:r>
      <w:r>
        <w:rPr>
          <w:sz w:val="27"/>
          <w:szCs w:val="27"/>
        </w:rPr>
        <w:t xml:space="preserve"> членов инициативной группы по форме, установленной приложением к настоящему Положению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) протокол собрания членов инициативной группы по вопросу о создании инициативной группы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) подписные листы, содержащие подписи жителей в поддержку инициативы проведения слушаний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0. Дума городского округа в порядке, установленном Регламентом Думы городского округа, рассматривает поданное инициативной группой заявление и приложенные к нему документы, и в срок не позднее 30 дней с момента поступления заявления принимает одно из следующих решений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) о назначении слушаний по инициативе населения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) об отказе в назначении публичных слушаний по инициативе населения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1. Основанием для принятия Думой городского округа решения об отказе в назначении публичных слушаний по инициативе населения является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) оформление заявления о проведении слушаний и (или) прилагаемых к нему документов с нарушением требований настоящего Положения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) невозможность рассмотрения вопроса (проекта муниципального правового акта) на слушаниях в связи с тем, что соответствующий вопрос (проект муниципального правового акта) не относится к вопросам местного значения (не направлен на регулирование правоотношений по вопросам местного значения)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2. Дума городского округа, назначающая публичные слушания, принимает решение о назначении и организации проведения слушаний. В решении Думы городского округа о назначении и организации проведения слушаний должны содержаться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) сведения о вопросе, подлежащем рассмотрению на слушаниях, дате, времени и месте проведения слушаний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) сведения о лице, по инициативе которого (о лицах, по инициативе которых) проводятся слушания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) сведения о порядке ознакомления с проектом муниципального правового акта, предполагаемого к рассмотрению на слушаниях, иными материалами, связанными с темой предстоящих слушаний (если такие материалы имеются)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4) поручение организатору публичных слушаний (постоянной или временной комиссии Думы городского округа, на которую возлагается организация проведения слушаний), а также поручение указанной комиссии об организации проведения слушаний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5) предварительный состав участников слушаний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3. Глава городского округа, назначающий публичные слушания, принимает постановление о назначении и об организации проведения слушаний. В указанном постановлении Главы городского округа должны содержаться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) сведения о форме, теме, дате, времени и месте проведения слушаний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) сведения о лице, по инициативе которого (о лицах, по инициативе которых) проводятся слушания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) сведения о порядке ознакомления с проектом муниципального правового акта, предполагаемого к рассмотрению на слушаниях, иными материалами, связанными с темой предстоящих слушаний (если такие материалы имеются)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4) поручение организатору публичных слушаний (Администрации городского округа (в лице соответствующего органа или структурного подразделения Администрации городского округа) либо специально созданной комиссии) об организации проведения слушаний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5) предварительный состав участников слушаний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4. В соответствии с ГСК РФ устанавливаются следующие сроки проведения публичных слушаний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) по проекту генерального плана городского округа - не менее одного месяца и не более трех месяцев с момента оповещения жителей городского округа о проведении публичных слушаний до дня опубликования заключения о результатах публичных слушаний (часть 8 статьи 28 ГСК РФ)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) по проекту правил землепользования и застройки городского округа - не менее двух месяцев и не более четырех месяцев со дня опубликования проекта указанных правил до дня опубликования заключения о результатах публичных слушаний (часть 13 статьи 31 ГСК РФ); в случае, предусмотренном частью 14 статьи 31 ГСК РФ, срок проведения публичных слушаний - не более одного месяца со дня опубликования проекта соответствующих изменений в указанные правила до дня опубликования заключения о результатах публичных слушаний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) по проекту планировки территории - не менее одного месяца и не более трех месяцев со дня оповещения жителей городского округа о проведении публичных слушаний до дня опубликования заключения о результатах публичных слушаний (часть 11 статьи 46 ГСК РФ)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4) по проекту межевания территории - не менее одного месяца и не более трех месяцев со дня оповещения жителей городского округа о проведении публичных слушаний до дня опубликования заключения о результатах публичных слушаний (часть 11 статьи 46 ГСК РФ)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5) по проекту правил благоустройства территории городского округа - не менее одного месяца и не более трех месяцев со дня опубликования оповещения о начале публичных слушаний до дня опубликования заключения о результатах публичных слушаний (часть 25 статьи 5.1 ГСК РФ)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6) по проектам, предусматривающим внесение изменений в один из утвержденных документов, указанных в подпунктах 1 - 5 настоящей части, - сроки, аналогичные срокам, установленным подпунктами 1 - 5 настоящей части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7) по проекту решения о предоставлении разрешения на условно разрешенный вид использования земельного участка или объекта капитального строительства - не более одного месяца со дня оповещения жителей городского округа о проведении публичных слушаний до дня опубликования заключения о результатах публичных слушаний (часть 7 статьи 39 ГСК РФ)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8)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- не более одного месяца со дня оповещения жителей городского округа о проведении публичных слушаний до дня опубликования заключения о результатах публичных слушаний (часть 4 статьи 40 ГСК РФ)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Сроки, указанные в части первой настоящего пункта конкретизируются в правовых актах о назначении и об организации проведения публичных слушаний, указанных в</w:t>
      </w:r>
      <w:r>
        <w:rPr>
          <w:color w:val="FF00FF"/>
          <w:sz w:val="27"/>
          <w:szCs w:val="27"/>
        </w:rPr>
        <w:t xml:space="preserve"> </w:t>
      </w:r>
      <w:r>
        <w:rPr>
          <w:color w:val="660033"/>
          <w:sz w:val="27"/>
          <w:szCs w:val="27"/>
        </w:rPr>
        <w:t>пунктах 12</w:t>
      </w:r>
      <w:r>
        <w:rPr>
          <w:color w:val="FF00FF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color w:val="FF00FF"/>
          <w:sz w:val="27"/>
          <w:szCs w:val="27"/>
        </w:rPr>
        <w:t xml:space="preserve"> </w:t>
      </w:r>
      <w:r>
        <w:rPr>
          <w:color w:val="660033"/>
          <w:sz w:val="27"/>
          <w:szCs w:val="27"/>
        </w:rPr>
        <w:t>13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настоящего Положения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5. Публичные слушания проводятся по рабочим дням с 17 часов до 22 часов либо по выходным дням с 10 часов до 18 часов по местному времен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любом случае публичные слушания прекращаются в 22 часа по местному времен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 праздничным дням публичные слушания не проводятся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II. Оповещение о начале публичных слушан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6. В целях информирования жителей городского округа и иных заинтересованных лиц о проведении публичных слушаний организатор слушаний обеспечивает оповещение их о начале публичных слушаний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7. Оповещение о начале публичных слушаний должно содержать информацию, указанную в части 6 статьи 5.1 ГСК РФ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8. Оповещение о начале публичных слушаний осуществляется организатором слушаний в порядке, установленном частью 8 статьи 5.1 ГСК РФ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9. Организатор публичных слушаний обеспечивает распространение оповещения о проведении публичных слушаний на информационных стендах, оборудованных около здания уполномоченного на проведение публичных слушаний органа местного самоуправления Новоуральского городского округа, и в иных местах, указанных в части 8 статьи 5.1 ГСК РФ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20. Перечень мест расположения информационных стендов, указанных в </w:t>
      </w:r>
      <w:r>
        <w:rPr>
          <w:color w:val="660033"/>
          <w:sz w:val="27"/>
          <w:szCs w:val="27"/>
        </w:rPr>
        <w:t>пункте 19</w:t>
      </w:r>
      <w:r>
        <w:rPr>
          <w:sz w:val="27"/>
          <w:szCs w:val="27"/>
        </w:rPr>
        <w:t xml:space="preserve"> настоящего Положения, устанавливается постановлением Администрации Новоуральского городского округ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1. Информационные стенды, указанные в </w:t>
      </w:r>
      <w:r>
        <w:rPr>
          <w:color w:val="660033"/>
          <w:sz w:val="27"/>
          <w:szCs w:val="27"/>
        </w:rPr>
        <w:t>пункте 19</w:t>
      </w:r>
      <w:r>
        <w:rPr>
          <w:sz w:val="27"/>
          <w:szCs w:val="27"/>
        </w:rPr>
        <w:t xml:space="preserve"> настоящего Положения, должны обеспечивать возможность размещения на них соответствующей информаци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2. В случаях, предусмотренных частью 4 статьи 39, частью 4 статьи 40 ГСК РФ, организатор публичных слушаний также направляет сообщения о проведении публичных слушаний по проекту соответствующего решения правообладателям земельных участков, имеющих общие границы с земельным участком, применительно к которому запрашивается соответствующее разрешение, и правообладателям помещений, являющихся частью объекта капитального строительства, применительно к которому запрашивается соответствующее разрешение. Указанные сообщения направляются не позднее чем через десять дней со дня поступления заинтересованного лица о предоставлении соответствующего разрешения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Раздел </w:t>
      </w:r>
      <w:r>
        <w:rPr>
          <w:b/>
          <w:sz w:val="27"/>
          <w:szCs w:val="27"/>
          <w:lang w:val="en-US"/>
        </w:rPr>
        <w:t>III</w:t>
      </w:r>
      <w:r>
        <w:rPr>
          <w:b/>
          <w:sz w:val="27"/>
          <w:szCs w:val="27"/>
        </w:rPr>
        <w:t>. Размещение проекта, подлежащего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ассмотрению на публичных слушаниях, и информационных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материалов к нему на официальном сайте и открыт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7"/>
          <w:szCs w:val="27"/>
        </w:rPr>
        <w:t>экспозиции или экспозиций такого проек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3. Организатором публичных слушаний обеспечивается размещение проекта, подлежащего рассмотрению на публичных слушаниях, и информационных материалов к нему, на официальном сайте в разделе «Публичные слушания»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4. Организатором публичных слушаний обеспечивается проведение экспозиции (экспозиций) проекта, подлежащего рассмотрению на публичных слушаниях в порядке, установленном </w:t>
      </w:r>
      <w:r>
        <w:rPr>
          <w:color w:val="660033"/>
          <w:sz w:val="27"/>
          <w:szCs w:val="27"/>
        </w:rPr>
        <w:t>разделом IV</w:t>
      </w:r>
      <w:r>
        <w:rPr>
          <w:sz w:val="27"/>
          <w:szCs w:val="27"/>
        </w:rPr>
        <w:t xml:space="preserve"> настоящего Положения, и с учетом требований статьи 5.1 ГСК РФ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Раздел </w:t>
      </w:r>
      <w:r>
        <w:rPr>
          <w:b/>
          <w:sz w:val="27"/>
          <w:szCs w:val="27"/>
          <w:lang w:val="en-US"/>
        </w:rPr>
        <w:t>IV</w:t>
      </w:r>
      <w:r>
        <w:rPr>
          <w:b/>
          <w:sz w:val="27"/>
          <w:szCs w:val="27"/>
        </w:rPr>
        <w:t>. Проведение экспозиции или экспозиций проекта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7"/>
          <w:szCs w:val="27"/>
        </w:rPr>
        <w:t>подлежащего рассмотрению на публичных слушаниях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5. Экспозиция (экспозиции) проекта, подлежащего рассмотрению на публичных слушаниях, проводится (проводятся) в помещениях, занимаемых организатором публичных слушаний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Информация о месте, дате открытия экспозиции (экспозиций) проекта, подлежащего рассмотрению на публичных слушаниях, о сроках проведения экспозиции (экспозиций) такого проекта, о днях и часах, в которые возможно посещение указанной экспозиции (указанных экспозиций) содержится в оповещении начале публичных слушаний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6. Экспозиция (экспозиции) проводится (проводятся) в течение всего периода размещения проекта, подлежащего рассмотрению публичных слушаниях, и информационных материалов к нему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7. В ходе работы экспозиции организатором публичных слушаний организовывается консультирование посетителей экспозиции, распространение информационных материалов о проекте, подлежащем рассмотрению на публичных слушаниях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8. Консультирование посетителей экспозиции осуществляется представителями организатора публичных слушаний и (или) разработчика проекта, подлежащего рассмотрению на публичных слушаниях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9. В период размещения проекта, подлежащего рассмотрению на публичных слушаниях, и информационных материалов к нему и проведения экспозиции (экспозиций) такого проекта участники публичных слушаний, прошедшие в соответствии с частью 12 статьи 5.1 ГСК РФ идентификацию, имеют право вносить предложения и замечания, касающиеся такого проекта, в формах, предусмотренных частью 10 статьи 5.1 ГСК РФ (применительно к процедуре публичных слушаний)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0. Организатор публичных слушаний обеспечивает проведение идентификации участников публичных слушаний в соответствии с частью 12 статьи 5.1 ГСК РФ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1. Организатор публичных слушаний обеспечивает ведение книги (журнала) учета посетителей экспозиции проекта, подлежащего рассмотрению на публичных слушаниях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7"/>
          <w:szCs w:val="27"/>
        </w:rPr>
        <w:t>32. Организатор публичных слушаний осуществляет регистрацию предложений и замечаний, внесенных в соответствии с частью 10 статьи 5.1 ГСК РФ, в целях обеспечения последующего их рассмотрения на публичных слушаниях, за исключением случаев, предусмотренных ГСК РФ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Раздел </w:t>
      </w:r>
      <w:r>
        <w:rPr>
          <w:b/>
          <w:sz w:val="27"/>
          <w:szCs w:val="27"/>
          <w:lang w:val="en-US"/>
        </w:rPr>
        <w:t>V</w:t>
      </w:r>
      <w:r>
        <w:rPr>
          <w:b/>
          <w:sz w:val="27"/>
          <w:szCs w:val="27"/>
        </w:rPr>
        <w:t>. Проведение собрания или собрани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частников публичных слушан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3. Организатором публичных слушаний к участию в собрании участников публичных слушаний (далее - собрание) приглашаются представители организаций, действующих на территории городского округа в сфере, соответствующей теме слушаний. Приглашение к участию в собрании может быть направлено (вручено) организатором слушаний представителям соответствующих организаций либо размещено организатором слушаний в печатном средстве массовой информации, предназначенном для опубликования муниципальных правовых актов Новоуральского городского округа и иной официальной информации, и на официальном сайте. Приглашение к участию в собрании может содержаться в оповещении о начале публичных слушаний, и в таком случае приглашение адресуется неопределенному кругу лиц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4. Собрание проводится в помещении, пригодном для размещения в нем представителей различных групп населения, права и законные интересы которых затрагивают вопросы, вынесенные на публичные слушания. Указанное помещение должно быть отапливаемым, электрифицированным, а также находиться в транспортной доступности. Лицам, желающим принять участие в публичных слушаниях, должен быть обеспечен беспрепятственный доступ в помещение, в котором будет проводиться собрание. Доступ в помещение прекращается только в том случае, если заняты все имеющиеся в нем места. В помещении, в первую очередь, размещаются лица, записавшиеся на выступление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5. Не менее чем за 30 минут до начала собрания начинается регистрация участников публичных слушаний. Регистрация осуществляется ответственным лицом по поручению организатора публичных слушаний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При регистрации участники публичных слушаний обязаны пройти идентификацию в порядке, установленном частью 12 статьи 5.1 ГСК РФ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6. В случае назначения слушаний Думой городского округа председательствующим на них может являться Председатель Думы городского округа, заместитель Председателя Думы городского округа, председатель комиссии Думы городского округа, к компетенции которой относится выносимый на слушания вопрос, заместитель председателя комиссии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В случае назначения слушаний Главой городского округа председательствующим на них может являться Глава городского округа, заместитель Главы Администрации городского округа, руководитель органа или структурного подразделения Администрации городского округа, к компетенции которого относится выносимый на слушания вопрос, председатель (заместитель председателя) специально созданной комиссии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7. Председательствующий ведет слушания и следит за порядком обсуждения вопросов повестки дня слушаний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8. Подготовка информационных материалов к публичным слушаниям, проекта заключения о результатах публичных слушаний возлагается на организатора слушаний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Публичные слушания начинаются кратким вступительным словом председательствующего, который информирует о сути рассматриваемого вопроса, его значимости, порядке проведения слушаний, их участниках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Затем представителю организатора публичных слушаний или участнику слушаний предоставляется слово для доклада по рассматриваемому вопросу (до двадцати минут). После этого следуют вопросы участников слушаний, которые могут быть заданы как в устной, так и в письменной формах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Затем председательствующий либо по его поручению иной представитель организатора публичных слушаний озвучивает предложения и замечания, внесенные в соответствии с частью 10 статьи 5.1 ГСК РФ. После этого следуют вопросы участников слушаний, которые могут быть заданы как в устной, так и в письменной формах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Затем участникам слушаний предоставляется слово для выступлений по рассматриваемому вопросу (до пяти минут) в порядке поступления заявок на выступления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9. В зависимости от количества желающих выступить, председательствующий вправе ограничить время выступления любого из выступающих участников слушаний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се желающие выступить на слушаниях берут слово только с разрешения председательствующего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ыступающий при выступлении представляется и называет организацию (орган, общественное объединение, гражданина либо группу граждан), которую он представляет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40. Участник публичных слушаний вправе отозвать свои замечания и (или) предложения и (или) присоединиться к замечаниям и (или) предложениям, высказанным другими участниками слушаний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41. Продолжительность публичных слушаний определяется характером рассматриваемых вопросов. Председательствующий вправе принять решение об объявлении перерыва в слушаниях с указанием времени такого перерыва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42. По результатам рассмотрения предложений и замечаний по вопросу, вынесенному на публичные слушания, составляется единый список соответствующих предложений и замечаний (с соблюдением требований, предусмотренные частью 18 статьи 5.1 ГСК РФ)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3. Председательствующий или по его поручению иной представитель организатора публичных слушаний озвучивает список предложений и замечаний, указанный в </w:t>
      </w:r>
      <w:r>
        <w:rPr>
          <w:color w:val="660033"/>
          <w:sz w:val="27"/>
          <w:szCs w:val="27"/>
        </w:rPr>
        <w:t>пункте 42</w:t>
      </w:r>
      <w:r>
        <w:rPr>
          <w:sz w:val="27"/>
          <w:szCs w:val="27"/>
        </w:rPr>
        <w:t xml:space="preserve"> настоящего Положения. После этого председательствующий объявляет о завершении собрания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Раздел 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>. Подготовка и оформ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7"/>
          <w:szCs w:val="27"/>
        </w:rPr>
        <w:t>протокола публичных слушан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4. Организатор публичных слушаний подготавливает и оформляет протокол публичных слушаний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5. Протокол публичных слушаний подготавливается в письменной форме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46. В протоколе публичных слушаний указывается информация, предусмотренная частью 18 статьи 5.1 ГСК РФ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7. Протокол публичных слушаний подписывается секретарем публичных слушаний и утверждается председательствующим на публичных слушаниях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8. К протоколу публичных слушаний прилагаются сведения, предусмотренные частью 19 статьи 5.1 ГСК РФ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Раздел </w:t>
      </w:r>
      <w:r>
        <w:rPr>
          <w:b/>
          <w:sz w:val="27"/>
          <w:szCs w:val="27"/>
          <w:lang w:val="en-US"/>
        </w:rPr>
        <w:t>VII</w:t>
      </w:r>
      <w:r>
        <w:rPr>
          <w:b/>
          <w:sz w:val="27"/>
          <w:szCs w:val="27"/>
        </w:rPr>
        <w:t>. Подготовка и опубликов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7"/>
          <w:szCs w:val="27"/>
        </w:rPr>
        <w:t>заключения о результатах публичных слушан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49. Результаты публичных слушаний оформляются итоговым документом - заключением о результатах публичных слушаний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дготовка заключения о результатах публичных слушаний осуществляется организатором публичных слушаний на основании протокола публичных слушаний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50. Заключение о результатах публичных слушаний подготавливается в письменной форме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51. В заключении о результатах публичных слушаний указывается информация, предусмотренная частью 22 статьи 5.1 ГСК РФ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52. Заключение о результатах публичных слушаний подписывается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) в случае если организация проведения публичных слушаний была возложена на постоянную или временную комиссию Думы городского округа, иную специально созданную комиссию, - председателем (заместителем председателя) соответствующей комиссии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) в случае если организация проведения публичных слушаний была возложена на Администрацию городского округа, - Главой городского округа, либо заместителем Главы Администрации городского округа, либо председателем (заместителем председателя) специально созданной комиссии, либо иным уполномоченным Главой городского округа лицом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53. Заключение о результатах публичных слушаний подлежит опубликованию в порядке, установленном для официального опубликования муниципальных правовых актов Новоуральского городского округа и иной официальной информации, а также размещается на официальном сайте. Опубликование заключения о результатах публичных слушаний должно быть осуществлено с учетом сроков проведения публичных слушаний, установленных </w:t>
      </w:r>
      <w:r>
        <w:rPr>
          <w:color w:val="660033"/>
          <w:sz w:val="27"/>
          <w:szCs w:val="27"/>
        </w:rPr>
        <w:t>пунктом 14</w:t>
      </w:r>
      <w:r>
        <w:rPr>
          <w:sz w:val="27"/>
          <w:szCs w:val="27"/>
        </w:rPr>
        <w:t xml:space="preserve"> настоящего Положения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54. Заключение о результатах публичных слушаний носит рекомендательный характер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Раздел </w:t>
      </w:r>
      <w:r>
        <w:rPr>
          <w:b/>
          <w:sz w:val="27"/>
          <w:szCs w:val="27"/>
          <w:lang w:val="en-US"/>
        </w:rPr>
        <w:t>VIII</w:t>
      </w:r>
      <w:r>
        <w:rPr>
          <w:b/>
          <w:sz w:val="27"/>
          <w:szCs w:val="27"/>
        </w:rPr>
        <w:t>. Заключительные полож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55. Расходы, связанные с организацией и проведением публичных слушаний осуществляются за счет средств бюджета городского округа, если иное не установлено федеральным законодательством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56. Заинтересованное лицо вправе оспорить результаты публичных слушаний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ложению о порядке организации и проведения в Новоуральском городском округе публичных слушаний по проектам генеральных планов, проекту правил землепользования и застройки, проектам планировки территории, проектам межевания территории, проекту правил благоустройства территории Новоуральского городского округа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ПИСОК ИНИЦИАТИВНОЙ ГРУПП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ведению в Новоуральском городском округе публичных слушаний п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>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>(наименование вопроса или проекта муниципального правового акта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>выносимого на публичные слушания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340"/>
        <w:gridCol w:w="1680"/>
        <w:gridCol w:w="3720"/>
        <w:gridCol w:w="1260"/>
      </w:tblGrid>
      <w:tr>
        <w:trPr>
          <w:trHeight w:val="10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мя, отчество, </w:t>
            </w:r>
          </w:p>
          <w:p>
            <w:pPr>
              <w:pStyle w:val="ConsPlusCell"/>
              <w:jc w:val="center"/>
              <w:rPr/>
            </w:pPr>
            <w:r>
              <w:rPr>
                <w:b/>
              </w:rPr>
              <w:t>дата ро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места </w:t>
              <w:br/>
              <w:t>жительств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 xml:space="preserve">Сведения о документе, удостоверяющем личность гражданина  </w:t>
              <w:br/>
              <w:t>(серия и номер документа,</w:t>
            </w:r>
          </w:p>
          <w:p>
            <w:pPr>
              <w:pStyle w:val="ConsPlusCell"/>
              <w:jc w:val="center"/>
              <w:rPr/>
            </w:pPr>
            <w:r>
              <w:rPr>
                <w:b/>
              </w:rPr>
              <w:t>каким органом и когда выд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чная </w:t>
              <w:br/>
              <w:t>подпис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16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DB54B2A4C2FC46C7CFFE9D519C4D987C4779829EE9625623C93F9C6340838082CDE05863B655AELCvBI" TargetMode="External"/><Relationship Id="rId3" Type="http://schemas.openxmlformats.org/officeDocument/2006/relationships/hyperlink" Target="consultantplus://offline/ref=FBDB54B2A4C2FC46C7CFE09047F013927C48218C9FE06C097C9939CB3C1085D5C28DE60D20F25BACCFA110AALFv2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35:00Z</dcterms:created>
  <dc:creator>Углинских Илья Викторович</dc:creator>
  <dc:description/>
  <cp:keywords/>
  <dc:language>en-US</dc:language>
  <cp:lastModifiedBy>1</cp:lastModifiedBy>
  <cp:lastPrinted>2018-03-01T09:47:00Z</cp:lastPrinted>
  <dcterms:modified xsi:type="dcterms:W3CDTF">2018-03-21T06:35:00Z</dcterms:modified>
  <cp:revision>4</cp:revision>
  <dc:subject/>
  <dc:title>Решение Думы НГО о границах ТОС</dc:title>
</cp:coreProperties>
</file>